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775</wp:posOffset>
                </wp:positionH>
                <wp:positionV relativeFrom="paragraph">
                  <wp:posOffset>-295275</wp:posOffset>
                </wp:positionV>
                <wp:extent cx="5927090" cy="1808480"/>
                <wp:effectExtent l="5715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08640"/>
                          <a:chOff x="0" y="0"/>
                          <a:chExt cx="5927040" cy="180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SENTIAL QUESTION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 Overarching questions that provide focus for the unit and are aligned to the “Bi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Ideas,” concepts, or them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riteria: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courage higher level think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elp students make connections beyond content being studi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Focus on “Why is this important?”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different levels of questions (fundamental, situational, 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authentic)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questio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86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-23.25pt;width:466.65pt;height:142.4pt" coordorigin="-565,-465" coordsize="9333,2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65;top:-465;width:9332;height:2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SENTIAL QUESTION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 Overarching questions that provide focus for the unit and are aligned to the “Bi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Ideas,” concepts, or them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riteria: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courage higher level think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elp students make connections beyond content being studi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Focus on “Why is this important?”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different levels of questions (fundamental, situational, 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authentic)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questio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4,-464" to="8768,-46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2383" to="8768,238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-464" to="-564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9,-464" to="8769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1609725</wp:posOffset>
                </wp:positionV>
                <wp:extent cx="5927090" cy="1170940"/>
                <wp:effectExtent l="5715" t="571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171080"/>
                          <a:chOff x="0" y="0"/>
                          <a:chExt cx="5927040" cy="11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PT/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  Key concept, targeted facts, and cor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Start with key concept, “Big Idea” or Enduring Understand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Can be discipline, interdisciplinary, student-center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—targeted facts and inform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108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126.75pt;width:466.65pt;height:92.15pt" coordorigin="-565,2535" coordsize="9333,1843">
                <v:shape id="shape_0" stroked="f" o:allowincell="f" style="position:absolute;left:-565;top:2535;width:9332;height:18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PT/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  Key concept, targeted facts, and cor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Start with key concept, “Big Idea” or Enduring Understand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Can be discipline, interdisciplinary, student-center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—targeted facts and inform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4,2536" to="8768,253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4379" to="8768,437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2536" to="-564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9,2536" to="8769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5927090" cy="1846580"/>
                <wp:effectExtent l="5715" t="571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46440"/>
                          <a:chOff x="0" y="0"/>
                          <a:chExt cx="5927040" cy="184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What students need to know or be able to do in order to demonstrate mastery or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understanding of the cont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Begin with action verb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specific ,observable, and measurable--precise, not generic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benchmark and critical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Reflect an expectation of higher levels of thinkin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ed skills included in teaching of the concep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clude additional skills that support the teaching of th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464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5pt;width:466.65pt;height:145.35pt" coordorigin="-540,4500" coordsize="9333,2907">
                <v:shape id="shape_0" stroked="f" o:allowincell="f" style="position:absolute;left:-540;top:4500;width:9332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What students need to know or be able to do in order to demonstrate mastery or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understanding of the cont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Begin with action verb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specific ,observable, and measurable--precise, not generic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benchmark and critical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Reflect an expectation of higher levels of thinkin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ed skills included in teaching of the concep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clude additional skills that support the teaching of th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9,4501" to="8793,450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7408" to="8793,740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4501" to="-539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4,4501" to="8794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4857750</wp:posOffset>
                </wp:positionV>
                <wp:extent cx="5942330" cy="1722120"/>
                <wp:effectExtent l="6350" t="6350" r="6350" b="18275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22240"/>
                          <a:chOff x="0" y="0"/>
                          <a:chExt cx="5942160" cy="172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7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SESSMENT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Evidenc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multiple types of assessm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ritten in noun fo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382.5pt;width:467.9pt;height:135.6pt" coordorigin="-590,7650" coordsize="9358,2712">
                <v:shape id="shape_0" stroked="f" o:allowincell="f" style="position:absolute;left:-590;top:7650;width:9357;height:27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SESSMENT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Evidenc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multiple types of assessm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ritten in noun fo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0,7650" to="8767,765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90,10362" to="8767,1036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90,7650" to="-590,1036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8,7650" to="8768,1036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8775</wp:posOffset>
                </wp:positionH>
                <wp:positionV relativeFrom="paragraph">
                  <wp:posOffset>6791325</wp:posOffset>
                </wp:positionV>
                <wp:extent cx="5942330" cy="14084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408320"/>
                          <a:chOff x="0" y="0"/>
                          <a:chExt cx="5942160" cy="140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TIVITIE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Practice opportunities to master skill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ands on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gag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orporate different learning styl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d in lesson plans on mapping software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534.75pt;width:467.9pt;height:110.9pt" coordorigin="-565,10695" coordsize="9358,2218">
                <v:shape id="shape_0" stroked="f" o:allowincell="f" style="position:absolute;left:-565;top:10695;width:9357;height:22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TIVITIE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Practice opportunities to master skill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ands on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gag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orporate different learning styl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d in lesson plans on mapping software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5,10695" to="8792,1069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2913" to="8792,1291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0695" to="-565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3,10695" to="8793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77724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Elements on Curriculum Ma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63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Elements on Curriculum M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3146425</wp:posOffset>
                </wp:positionV>
                <wp:extent cx="198755" cy="355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47.7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3421380</wp:posOffset>
                </wp:positionV>
                <wp:extent cx="198755" cy="355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69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4922520</wp:posOffset>
                </wp:positionV>
                <wp:extent cx="198755" cy="355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387.6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98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22:00Z</dcterms:created>
  <dc:creator>L-Net</dc:creator>
  <dc:description/>
  <cp:keywords/>
  <dc:language>en-US</dc:language>
  <cp:lastModifiedBy>Christina Lutz-Doemling</cp:lastModifiedBy>
  <cp:lastPrinted>2008-08-14T08:18:00Z</cp:lastPrinted>
  <dcterms:modified xsi:type="dcterms:W3CDTF">2013-02-27T18:22:00Z</dcterms:modified>
  <cp:revision>2</cp:revision>
  <dc:subject/>
  <dc:title>I</dc:title>
</cp:coreProperties>
</file>